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нция юных натуралистов им. Кисриев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Ахты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934, РД, Ахтынский район, с. 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10 по 30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3080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10» сен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Станция юных натуралистов им. Кисриева» Ахтынского района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>и выдано МКОУДО «Станция юных натуралистов им. Кисриева» Ахтынского района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85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03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9:25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